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s You Like It – Study Guide Act II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does Duke Frederick want in scene 1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Oliver reac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For whom does Orlando write a love poem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touchstone’s purpose in t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a civet ca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Rosalind react to the poet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is the conversation between Ganymede and Orlando importa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Is Orlando truly in love with Rosalind or is it simply Romeo-esque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Discuss the importance of disguising oneself in regard to the play.  How is this social commentary?  What does this say about rural life?  Other though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ith whom is Touchstone in lo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es Rosalind do when Orlando does not show up on ti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the problem between Silvius and Pheb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does Phebe decide to do when chided by Rosalind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6:00Z</dcterms:created>
  <dc:creator>Jason Van Engen</dc:creator>
  <dc:description/>
  <cp:keywords/>
  <dc:language>en-US</dc:language>
  <cp:lastModifiedBy>jvanengen</cp:lastModifiedBy>
  <cp:lastPrinted>2009-06-08T13:36:00Z</cp:lastPrinted>
  <dcterms:modified xsi:type="dcterms:W3CDTF">2009-06-09T21:18:00Z</dcterms:modified>
  <cp:revision>4</cp:revision>
  <dc:subject/>
  <dc:title>English I:  Animal Farm – Study Guide Chapter 1</dc:title>
</cp:coreProperties>
</file>